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etter of Recommendation Organizer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/>
        <w:t>_______________(Your school name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/>
        <w:t>_______________(Your school address)</w:t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/>
        <w:t>________________(Today’s date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_________________: (Greeting: e.g., To Whom It May Concern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b/>
        </w:rPr>
        <w:t>Introduction</w:t>
      </w:r>
      <w:r>
        <w:rPr/>
        <w:t>: Identify the person you are recommending and give a general background of who the person was and what they invented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b/>
        </w:rPr>
        <w:t>Paragraph</w:t>
      </w:r>
      <w:r>
        <w:rPr/>
        <w:t>: Identify the second best reason for recommending this person and give supporting details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b/>
        </w:rPr>
        <w:t>Paragraph</w:t>
      </w:r>
      <w:r>
        <w:rPr/>
        <w:t>: Identify the third best reason for recommending this person and give supporting details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b/>
        </w:rPr>
        <w:t>Paragraph</w:t>
      </w:r>
      <w:r>
        <w:rPr/>
        <w:t>: Identify the best reason for recommending this person and give supporting details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b/>
        </w:rPr>
        <w:t>Final Paragraph</w:t>
      </w:r>
      <w:r>
        <w:rPr/>
        <w:t>: Thank the reader for his or her time.  Reemphasize why the person should receive the award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rPr/>
      </w:pPr>
      <w:r>
        <w:rPr/>
        <w:t>________________________ (Closing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rPr/>
      </w:pPr>
      <w:r>
        <w:rPr/>
        <w:t>_________________________(Your signature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rPr/>
      </w:pPr>
      <w:r>
        <w:rPr/>
        <w:t>____________________(Your name printed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9:46:00Z</dcterms:created>
  <dc:creator>Rebecca Turner</dc:creator>
  <dc:description/>
  <cp:keywords/>
  <dc:language>en-US</dc:language>
  <cp:lastModifiedBy> </cp:lastModifiedBy>
  <dcterms:modified xsi:type="dcterms:W3CDTF">2010-01-25T19:46:00Z</dcterms:modified>
  <cp:revision>2</cp:revision>
  <dc:subject/>
  <dc:title>Letter of Recommendation Organizer</dc:title>
</cp:coreProperties>
</file>